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570"/>
        <w:gridCol w:w="6315"/>
        <w:gridCol w:w="915"/>
        <w:gridCol w:w="5204"/>
        <w:gridCol w:w="84"/>
      </w:tblGrid>
      <w:tr>
        <w:trPr>
          <w:trHeight w:val="720" w:hRule="atLeast"/>
        </w:trPr>
        <w:tc>
          <w:tcPr>
            <w:tcW w:w="14853" w:type="dxa"/>
            <w:gridSpan w:val="5"/>
            <w:tcBorders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2"/>
                <w:szCs w:val="32"/>
              </w:rPr>
              <w:t>附件</w:t>
            </w: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32"/>
              </w:rPr>
              <w:t>3</w:t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44"/>
                <w:szCs w:val="44"/>
              </w:rPr>
              <w:t>建筑施工安全管理情况督查记录表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44"/>
                <w:szCs w:val="44"/>
              </w:rPr>
            </w:r>
          </w:p>
        </w:tc>
      </w:tr>
      <w:tr>
        <w:trPr>
          <w:trHeight w:val="522" w:hRule="atLeast"/>
        </w:trPr>
        <w:tc>
          <w:tcPr>
            <w:tcW w:w="1485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（工程项目的施工单位用表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工程项目名称：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  <w:u w:val="single"/>
              </w:rPr>
              <w:t xml:space="preserve">                                    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1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督查分项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序号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督  查  内  容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是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否</w:t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4"/>
              </w:rPr>
              <w:t>存在问题</w:t>
            </w:r>
          </w:p>
        </w:tc>
      </w:tr>
      <w:tr>
        <w:trPr>
          <w:trHeight w:val="567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施工安全专项整治组织实施和项目管理人员到位情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6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施工单位是否按照省、市建筑施工安全相关工作要求，部署开展自查自纠工作，隐患整改情况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施工企业负责人每季度带队检查本项目一次，企业分支机构每月检查本项目一次，项目部每周组织一次检查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项目经理、专职安全员持证上岗，人员到位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生产工人三级教育实施情况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建筑起重机械安全检查的整治情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建筑起重机械办理了首次出租或首次安装前备案、使用登记手续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安装（拆卸）编制了专项施工方案，并按规定审批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特种作业人员按规定持证上岗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开展了建筑起重机械安全自查工作，发现的安全隐患和管理问题已建立台帐，并落实整改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指定了设备管理人员，按“一机一档”要求建档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确定了建筑起重机械维护保养单位，并签订合同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制订了建筑起重机械事故应急预案，组织开展应急演练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高大模板支撑系统（含局部高大模板支撑系统）安全检查和整治情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编制了专项施工方案，按规定进行专家论证、审批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现场施工按专项方案实施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架子工等特种作业人员按规定持证上岗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制订了高大模板支撑系统事故应急预案，组织开展了应急演练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深基坑安全检查和整治情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编制了专项施工方案，按规定进行专家论证、审批。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按有关规定进行监测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制订深基坑事故应急预案，组织开展了应急演练。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临边、洞口安全防护的安全检查和整治情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对相关作业人员开展安全防护用品正确使用、预防高处坠落安全知识培训。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按规定对临边、洞口等安全防护设施进行验收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建立了高处作业人员健康检查制度，并认真实施。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建立了相关安全隐患排查整治台帐，发现的隐患已落实整改。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临边、洞口等安全防护设施符合有关技术标准规范要求（抽查最上层作业面和中间某一层）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施工现场防火安全检查情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编制消防设施布置平面图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临时板房材料的防火性能符合要求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施工现场设置消防通道，并保持畅通。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施工现场必须合理、有效配置消防设施或合格的消防器材、且有专人管理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高层建筑消防管道设施不小于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0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口径、水池等）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制订并执行施工现场动火管理制度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设有专用仓库分类存放易燃易爆物品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消防安全教育及消防安全技术记录是否齐全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施工临时用电安全情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制定施工临时用电专项方案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用电线路的配置三级配电二级保护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临电专人管理，操作电工持证上岗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防汛防风落实情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防汛防风应急预案等制定情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宿舍、工棚是否处于山体滑坡、泥石流威胁等危险区域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工地现场的防涝排水设施、机电设备是否处于正常工作状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基坑、脚手架、模板支撑体系、卸料平台、临时用电等汛期安全生产措施落实情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建筑工地使用建材情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建筑材料使用审批程序是否符合规定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建筑材料质量证明文件是否齐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建筑材料进场复验是否满足规范要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创建全国文明城市开展情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公有投资项目公益广告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0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，其他项目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0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，是否有破损、脏污、文字不符等现象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场地硬底化、材料堆放整齐、大门封闭及两侧保洁，设置洗车设施和专人清洗，严禁车辆带土上路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扫黑除恶宣传活动情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张贴宣传海报，悬挂宣传横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疫情防控措施落实情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落实疫情防控“四个到位”、“八个一”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“四个到位”：防空机制到位、员工排查到位、设施物资到位、内部管理到位；“八个一”：一报健康状况、一测体温、一戴口罩、一设隔离留观室、一致电、一开展爱国卫生运动、一次健康教育、一次强化人文关怀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今冬明春消防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安全检查情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是否按要求组织开展今冬明春消防安全检查：是否建立消防安全管理制度；是否将现场生活区、办公区和作业区严格分开；疏散通道、安全出口和消防车通道是否保持畅通；是否有违规住人现象；是否张挂防火警示标志；是否按有关规定要求配置消防器材，设置消防水源和消防通道；等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1739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其他情况</w:t>
            </w:r>
          </w:p>
        </w:tc>
        <w:tc>
          <w:tcPr>
            <w:tcW w:w="13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3:05:00Z</dcterms:created>
  <dc:creator>Zhao Hang</dc:creator>
  <dc:description/>
  <cp:keywords/>
  <dc:language>en-US</dc:language>
  <cp:lastModifiedBy>hp</cp:lastModifiedBy>
  <cp:lastPrinted>2020-12-14T17:45:00Z</cp:lastPrinted>
  <dcterms:modified xsi:type="dcterms:W3CDTF">2020-12-14T09:45:00Z</dcterms:modified>
  <cp:revision>5</cp:revision>
  <dc:subject/>
  <dc:title>建筑施工安全管理情况督查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