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Cs w:val="21"/>
              </w:rPr>
              <w:t>镇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蓢畔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蓢畔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蓢畔</w:t>
            </w:r>
            <w:r>
              <w:rPr>
                <w:rFonts w:ascii="宋体" w:hAnsi="宋体" w:cs="宋体"/>
                <w:color w:val="000000"/>
                <w:sz w:val="24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997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Administrator</cp:lastModifiedBy>
  <cp:lastPrinted>2020-06-10T09:30:00Z</cp:lastPrinted>
  <dcterms:modified xsi:type="dcterms:W3CDTF">2021-02-23T08:44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