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泰山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泰山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sz w:val="24"/>
              </w:rPr>
              <w:t>开平市沙塘镇泰山村民委员会</w:t>
            </w:r>
            <w:bookmarkEnd w:id="0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8461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7:58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