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下丽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下丽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开平市沙塘镇下丽村民委员会</w:t>
            </w:r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8:50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