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6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-SA"/>
              </w:rPr>
              <w:t>广东法律服务网服务事项指南</w:t>
            </w:r>
          </w:p>
        </w:tc>
      </w:tr>
    </w:tbl>
    <w:p>
      <w:pPr>
        <w:pStyle w:val="Normal"/>
        <w:widowControl/>
        <w:bidi w:val="0"/>
        <w:jc w:val="right"/>
        <w:textAlignment w:val="center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 xml:space="preserve">填写单位：开平市公共法律服务中心   </w:t>
      </w:r>
    </w:p>
    <w:tbl>
      <w:tblPr>
        <w:tblStyle w:val="6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6"/>
        <w:gridCol w:w="1613"/>
        <w:gridCol w:w="787"/>
        <w:gridCol w:w="1761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律师实习人员查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网页检索律师实习人员信息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往开平市沙塘镇丽群村公共法律服务工作室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寻求律师实习人员查询查询服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沙塘镇丽群村公共法律服务工作室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沙塘镇丽群村民委员会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定期排班，详见排</w:t>
            </w:r>
            <w:bookmarkStart w:id="0" w:name="_GoBack"/>
            <w:bookmarkEnd w:id="0"/>
            <w:r>
              <w:rPr>
                <w:rFonts w:ascii="宋体" w:hAnsi="宋体" w:cs="宋体"/>
                <w:color w:val="000000"/>
                <w:sz w:val="24"/>
              </w:rPr>
              <w:t>班公告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是否必须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复印件份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范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C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C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" w:leader="none"/>
              </w:tabs>
              <w:bidi w:val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-SA"/>
              </w:rPr>
              <w:t>无需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结果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是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888462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303115</w:t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 xml:space="preserve">本项服务是否为新增服务事项：□是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否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附件：办理流程图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96418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Microsoft JhengHei U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uiPriority w:val="0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2</Pages>
  <Words>67</Words>
  <Characters>384</Characters>
  <CharactersWithSpaces>4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guagua</dc:creator>
  <dc:description/>
  <dc:language>en-US</dc:language>
  <cp:lastModifiedBy>可爱的女孩啊</cp:lastModifiedBy>
  <cp:lastPrinted>2020-06-10T09:30:00Z</cp:lastPrinted>
  <dcterms:modified xsi:type="dcterms:W3CDTF">2021-02-23T07:08:1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