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东方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东方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东方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67</w:t>
            </w:r>
            <w:bookmarkStart w:id="0" w:name="_GoBack"/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良</cp:lastModifiedBy>
  <cp:lastPrinted>2020-06-10T09:30:00Z</cp:lastPrinted>
  <dcterms:modified xsi:type="dcterms:W3CDTF">2021-02-22T08:10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