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丽新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平市沙塘镇丽新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平市沙塘镇丽新村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bookmarkStart w:id="1" w:name="_GoBack"/>
            <w:r>
              <w:rPr>
                <w:rFonts w:ascii="宋体" w:hAnsi="宋体" w:cs="宋体"/>
                <w:color w:val="000000"/>
                <w:szCs w:val="21"/>
              </w:rPr>
              <w:t>不定期排班，详见排班公告</w:t>
            </w:r>
            <w:bookmarkEnd w:id="1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846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7:10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