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沙塘镇沙塘墟社区公共法律服务工作室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沙塘镇沙塘墟社区公共法律服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sz w:val="24"/>
              </w:rPr>
              <w:t>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沙塘镇沙塘墟社区居民委员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889808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办理流程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72</Words>
  <Characters>411</Characters>
  <CharactersWithSpaces>48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NTKO</cp:lastModifiedBy>
  <cp:lastPrinted>2020-06-10T09:30:00Z</cp:lastPrinted>
  <dcterms:modified xsi:type="dcterms:W3CDTF">2021-02-25T07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