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公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公共法律服务工作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江门市开平市沙塘镇沙塘东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路一号（沙塘政府大院内）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周一至周五（法定节假日除外）上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8:30-12:00</w:t>
            </w: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4:30-17:30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750-2888504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2</Pages>
  <Words>65</Words>
  <Characters>376</Characters>
  <CharactersWithSpaces>44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可爱的女孩啊</cp:lastModifiedBy>
  <cp:lastPrinted>2020-06-10T09:30:00Z</cp:lastPrinted>
  <dcterms:modified xsi:type="dcterms:W3CDTF">2021-02-23T07:12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