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8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  <w:szCs w:val="36"/>
        </w:rPr>
        <w:t>小区首届业主委员会选举验票结果确认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区业主大会会议开箱验票，指导、监督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，参加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工作人员，现场业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此次业主大会会议与会业主专有部分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业主大会建筑总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与会业主专有部分面积占业主大会建筑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与会业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业主大会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与会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验票结果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委员会选举验票结果如下：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根据验票结果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小区首届业主委员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委员名单如下：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候补委员名单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有关人员确认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284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业主大会筹备组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16-09-02T08:21:00Z</dcterms:modified>
  <cp:revision>15</cp:revision>
  <dc:subject/>
  <dc:title>业主委托书</dc:title>
</cp:coreProperties>
</file>