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7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  <w:szCs w:val="36"/>
        </w:rPr>
        <w:t>小区首次业主大会表决票验票结果确认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区业主大会会议开箱验票，指导、监督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，参加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工作人员，现场业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此次业主大会会议与会业主专有部分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业主大会建筑总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与会业主专有部分面积占业主大会建筑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与会业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业主大会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与会业主人数占业主大会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验票结果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审议管理规约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面积：同意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、不同意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、弃权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，同意的占业主大会建筑物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left="160"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人数： 同意的业主人数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人、不同意的业主人数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人、弃权的业主人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人，同意的业主人数占业主大会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审议业主大会议事规则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面积：同意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、不同意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、弃权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，同意的占业主大会建筑物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left="160" w:firstLine="450"/>
        <w:rPr/>
      </w:pPr>
      <w:r>
        <w:rPr>
          <w:rFonts w:ascii="仿宋_GB2312" w:hAnsi="仿宋_GB2312" w:eastAsia="仿宋_GB2312"/>
          <w:sz w:val="30"/>
          <w:szCs w:val="30"/>
        </w:rPr>
        <w:t>业主人数： 同意的业主人数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人、不同意的业主人数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人、弃权的业主人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人，同意的业主人数占业主大会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上诉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事项符合相关法定比例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有关人员确认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284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业主大会筹备组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16-09-02T08:19:00Z</dcterms:modified>
  <cp:revision>11</cp:revision>
  <dc:subject/>
  <dc:title>业主委托书</dc:title>
</cp:coreProperties>
</file>