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资格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8125</wp:posOffset>
                </wp:positionH>
                <wp:positionV relativeFrom="paragraph">
                  <wp:posOffset>-693420</wp:posOffset>
                </wp:positionV>
                <wp:extent cx="1552575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1.2pt;mso-wrap-distance-left:9.05pt;mso-wrap-distance-right:9.05pt;mso-wrap-distance-top:0pt;mso-wrap-distance-bottom:0pt;margin-top:-54.6pt;mso-position-vertical-relative:text;margin-left:3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5320665</wp:posOffset>
                </wp:positionV>
                <wp:extent cx="1371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18.95pt" to="268.45pt,41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669280</wp:posOffset>
                </wp:positionV>
                <wp:extent cx="13716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6.4pt" to="269.95pt,44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141720</wp:posOffset>
                </wp:positionV>
                <wp:extent cx="8001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3.6pt" to="188.95pt,48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6141720</wp:posOffset>
                </wp:positionV>
                <wp:extent cx="914400" cy="0"/>
                <wp:effectExtent l="0" t="5080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83.6pt" to="281.95pt,48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537960</wp:posOffset>
                </wp:positionV>
                <wp:extent cx="18288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14.8pt" to="332.95pt,51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5848350" cy="70523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单位所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县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专业技术资格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5.3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单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位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单位所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</w:t>
                      </w:r>
                      <w:r>
                        <w:rPr>
                          <w:rFonts w:eastAsia="仿宋_GB2312"/>
                          <w:sz w:val="30"/>
                        </w:rPr>
                        <w:t>市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县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sz w:val="30"/>
                        </w:rPr>
                        <w:t>专业技术资格名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86715</wp:posOffset>
                </wp:positionV>
                <wp:extent cx="1162050" cy="170307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4.1pt;mso-wrap-distance-left:9.05pt;mso-wrap-distance-right:9.05pt;mso-wrap-distance-top:0pt;mso-wrap-distance-bottom:0pt;margin-top:3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2367915</wp:posOffset>
                </wp:positionV>
                <wp:extent cx="3562350" cy="22974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29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贴身份证复印件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80.9pt;mso-wrap-distance-left:9.05pt;mso-wrap-distance-right:9.05pt;mso-wrap-distance-top:0pt;mso-wrap-distance-bottom:0pt;margin-top:186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贴身份证复印件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50" w:hanging="1050"/>
        <w:rPr/>
      </w:pPr>
      <w:r>
        <w:rPr/>
        <w:t>说明：</w:t>
      </w:r>
      <w:r>
        <w:rPr/>
        <w:t>1</w:t>
      </w:r>
      <w:r>
        <w:rPr/>
        <w:t>、由申请人填写，贴上一张大一寸近期免冠相片（做资格证用）和身份证复印件，与其他认定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表用</w:t>
      </w:r>
      <w:r>
        <w:rPr/>
        <w:t>A4</w:t>
      </w:r>
      <w:r>
        <w:rPr/>
        <w:t>纸张印制，其结构、字体、字号不予改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35:00Z</dcterms:created>
  <dc:creator>zjc</dc:creator>
  <dc:description/>
  <cp:keywords/>
  <dc:language>en-US</dc:language>
  <cp:lastModifiedBy>孙艳怡</cp:lastModifiedBy>
  <cp:lastPrinted>2004-06-25T16:50:00Z</cp:lastPrinted>
  <dcterms:modified xsi:type="dcterms:W3CDTF">2014-08-18T01:50:00Z</dcterms:modified>
  <cp:revision>4</cp:revision>
  <dc:subject/>
  <dc:title>贴资格证相片页</dc:title>
</cp:coreProperties>
</file>