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宋体" w:hAnsi="宋体" w:cs="宋体"/>
          <w:sz w:val="40"/>
          <w:szCs w:val="40"/>
          <w:lang w:eastAsia="zh-CN"/>
        </w:rPr>
        <w:t>专业技术人员</w:t>
      </w:r>
      <w:r>
        <w:rPr>
          <w:rFonts w:ascii="宋体" w:hAnsi="宋体" w:cs="宋体"/>
          <w:sz w:val="40"/>
          <w:szCs w:val="40"/>
        </w:rPr>
        <w:t>职业资格与职称对应目录</w:t>
      </w:r>
      <w:r>
        <w:rPr>
          <w:rFonts w:ascii="宋体" w:hAnsi="宋体" w:cs="宋体"/>
          <w:sz w:val="40"/>
          <w:szCs w:val="40"/>
          <w:lang w:eastAsia="zh-CN"/>
        </w:rPr>
        <w:t>（第一版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创艺简标宋;方正舒体" w:hAnsi="创艺简标宋;方正舒体" w:eastAsia="创艺简标宋;方正舒体" w:cs="创艺简标宋;方正舒体"/>
          <w:kern w:val="2"/>
          <w:sz w:val="32"/>
          <w:szCs w:val="32"/>
          <w:lang w:val="en-US" w:eastAsia="zh-CN" w:bidi="ar-SA"/>
        </w:rPr>
      </w:pPr>
      <w:r>
        <w:rPr>
          <w:rFonts w:eastAsia="创艺简标宋;方正舒体" w:cs="创艺简标宋;方正舒体" w:ascii="创艺简标宋;方正舒体" w:hAnsi="创艺简标宋;方正舒体"/>
          <w:kern w:val="2"/>
          <w:sz w:val="32"/>
          <w:szCs w:val="32"/>
          <w:lang w:val="en-US" w:eastAsia="zh-CN" w:bidi="ar-SA"/>
        </w:rPr>
        <w:t xml:space="preserve">                        </w:t>
      </w:r>
    </w:p>
    <w:tbl>
      <w:tblPr>
        <w:tblW w:w="94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653"/>
        <w:gridCol w:w="1475"/>
        <w:gridCol w:w="1365"/>
        <w:gridCol w:w="3708"/>
        <w:gridCol w:w="1649"/>
      </w:tblGrid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资格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职称系列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职称层级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消防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注册消防工程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注册消防工程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会计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师或审计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用核安全设备无损检验人员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用核设施操纵人员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核安全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建筑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注册建筑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注册建筑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估价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，经济专业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工程师对应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或经济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注册造价工程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注册造价工程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及以前取得的造价工程师：工程经济类学历人员对应经济师，工程技术类学历人员对应工程师。</w:t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城乡规划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注册城市规划师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造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建造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建造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设计注册工程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结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注册结构工程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注册结构工程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土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化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7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电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公用设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环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石油天然气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设计注册工程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冶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采矿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物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机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兽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兽医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（含取得医师资格的中医药师承和确有专长人员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医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助理医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士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8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执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、大专学历人员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以上学历人员且从事护理工作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拍卖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设备监理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计量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一级注册计量师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注册计量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安全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人才，经济专业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级注册安全工程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程师。</w:t>
            </w:r>
          </w:p>
          <w:p>
            <w:pPr>
              <w:pStyle w:val="Style15"/>
              <w:ind w:left="0" w:hanging="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初级注册安全工程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助理工程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注册安全工程师对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程师或经济师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注册助理安全工程师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及以前取得的注册安全工程师：工程经济类人员对应经济师，工程技术类人员对应工程师</w:t>
            </w:r>
          </w:p>
        </w:tc>
      </w:tr>
      <w:tr>
        <w:trPr>
          <w:trHeight w:val="116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药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技术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药师或主管中药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医药行业生产和流通领域人员，不含医疗卫生机构人员。</w:t>
            </w:r>
          </w:p>
        </w:tc>
      </w:tr>
      <w:tr>
        <w:trPr>
          <w:trHeight w:val="8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游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测绘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7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咨询（投资）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经济专业人员，工程技术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经济师或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经济类、管理类学历人员对应经济师，工程技术类学历人员对应工程师</w:t>
            </w:r>
          </w:p>
        </w:tc>
      </w:tr>
      <w:tr>
        <w:trPr>
          <w:trHeight w:val="11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者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高级社会工作师对应高级职称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社会工作师对应中级职称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助理社会工作师对应初级职称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专业技术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会计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会计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会计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注册资产评估师对应经济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资产评估师对应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技术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经济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技术与软件专业技术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：具备硕士学位或第二学士学位；或具备大学本科学历或学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大学专科学历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中等职业学校毕业学历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以上学历资历人员可对应助理工程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：具备博士学位；或具备硕士学位或第二学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大学本科学历或学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大学专科学历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以上学历资历人员可对应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高级资格：具备博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硕士学位或第二学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或具备大学本科学历或学士学位，从事技术工作满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年；以上学历资历人员可对应高级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经用人聘任至相应岗位方可视同为相应职称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的职称仅可申报计算机相近相关专业高一层级职称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登记代理专业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价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经纪专业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房地产经纪人协理对应助理经济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房地产经纪人对应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动车检测维修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机动车检测维修士对应助理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机动车检测维修工程师对应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路水运工程试验检测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助理试验检测师对应助理工程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试验检测师对应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专业技术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主治（主管）医师、主管药师、主管技师或主管护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药师（士）、护师或技师（士）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计专业技术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审计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级资格对应审计师。 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审计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务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税务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务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出版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技术编辑或一级校对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技术编辑或二级校对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专业技术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统计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统计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统计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业专业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中级资格对应经济师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初级资格对应助理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翻译专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翻译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二级口译、笔译翻译对应翻译。</w:t>
            </w: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三级口译、笔译翻译对应助理翻译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专业技术人员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资格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工程师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资格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质量检验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法律顾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专业技术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广告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鉴证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管理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咨询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或者会计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专业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资格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资格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业权评估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矿业权评估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经济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业权评估师</w:t>
            </w:r>
            <w:r>
              <w:rPr>
                <w:rFonts w:ascii="仿宋_GB2312" w:hAnsi="仿宋_GB2312" w:cs="仿宋_GB2312" w:eastAsia="仿宋_GB2312"/>
                <w:i w:val="false"/>
                <w:color w:val="252525"/>
                <w:kern w:val="0"/>
                <w:sz w:val="24"/>
                <w:szCs w:val="24"/>
                <w:u w:val="none"/>
                <w:lang w:val="en-US" w:eastAsia="zh-CN" w:bidi="ar"/>
              </w:rPr>
              <w:t>对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师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创艺简标宋">
    <w:altName w:val="方正舒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娟</cp:lastModifiedBy>
  <cp:lastPrinted>2020-07-21T09:12:00Z</cp:lastPrinted>
  <dcterms:modified xsi:type="dcterms:W3CDTF">2020-08-14T06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