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母婴保健技术服务执业许可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480"/>
        <w:gridCol w:w="1037"/>
      </w:tblGrid>
      <w:tr>
        <w:trPr>
          <w:trHeight w:val="49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被申请机关：广州市卫生和计划生育委员会</w:t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单位：广州市第一人民医院</w:t>
            </w:r>
          </w:p>
        </w:tc>
      </w:tr>
      <w:tr>
        <w:trPr>
          <w:trHeight w:val="60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    址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州市东风西路</w:t>
            </w:r>
            <w:r>
              <w:rPr>
                <w:rFonts w:cs="宋体;SimSun" w:ascii="宋体;SimSun" w:hAnsi="宋体;SimSun"/>
                <w:sz w:val="28"/>
                <w:szCs w:val="28"/>
              </w:rPr>
              <w:t>43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类别：综合医院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有制形式：全民所有制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技术服务项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婚前医学检查 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扎手术、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0" w:name="技术服务项目_结扎手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0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终止妊娠手术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技术服务项目_终止妊娠手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1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助产技术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2" w:name="技术服务项目_助产技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2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前诊断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3" w:name="技术服务项目_产前诊断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3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遗传病诊断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4" w:name="技术服务项目_遗传病诊断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4"/>
          </w:p>
        </w:tc>
      </w:tr>
      <w:tr>
        <w:trPr>
          <w:trHeight w:val="555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交文件目录：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《母婴保健技术服务执业许可申请表》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</w:tr>
      <w:tr>
        <w:trPr>
          <w:trHeight w:val="1230" w:hRule="atLeast"/>
        </w:trPr>
        <w:tc>
          <w:tcPr>
            <w:tcW w:w="7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《母婴保健技术服务执业许可登记书》，经主管行政机关签署同意申请意见；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</w:tr>
      <w:tr>
        <w:trPr>
          <w:trHeight w:val="615" w:hRule="atLeast"/>
        </w:trPr>
        <w:tc>
          <w:tcPr>
            <w:tcW w:w="7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《医疗机构执业许可证》及其副本；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</w:tr>
      <w:tr>
        <w:trPr>
          <w:trHeight w:val="1275" w:hRule="atLeast"/>
        </w:trPr>
        <w:tc>
          <w:tcPr>
            <w:tcW w:w="7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有关人员的《医师执业证书》和《母婴保健技术考核合格证书》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</w:tr>
      <w:tr>
        <w:trPr>
          <w:trHeight w:val="105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申请单位：      （章）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11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59:00Z</dcterms:created>
  <dc:creator>king</dc:creator>
  <dc:description/>
  <cp:keywords/>
  <dc:language>en-US</dc:language>
  <cp:lastModifiedBy>石裕弘</cp:lastModifiedBy>
  <dcterms:modified xsi:type="dcterms:W3CDTF">2015-09-04T01:51:00Z</dcterms:modified>
  <cp:revision>29</cp:revision>
  <dc:subject/>
  <dc:title/>
</cp:coreProperties>
</file>