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母婴保健技术服务执业许可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480"/>
        <w:gridCol w:w="1037"/>
      </w:tblGrid>
      <w:tr>
        <w:trPr>
          <w:trHeight w:val="49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被申请机关：</w:t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单位：</w:t>
            </w:r>
          </w:p>
        </w:tc>
      </w:tr>
      <w:tr>
        <w:trPr>
          <w:trHeight w:val="603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    址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构类别：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有制形式：</w:t>
            </w:r>
          </w:p>
        </w:tc>
      </w:tr>
      <w:tr>
        <w:trPr>
          <w:trHeight w:val="45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技术服务项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婚前医学检查 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bookmarkStart w:id="0" w:name="技术服务项目_婚前医学检查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0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结扎手术、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bookmarkStart w:id="1" w:name="技术服务项目_结扎手术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1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终止妊娠手术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技术服务项目_终止妊娠手术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2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助产技术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bookmarkStart w:id="3" w:name="技术服务项目_助产技术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3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前诊断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bookmarkStart w:id="4" w:name="技术服务项目_产前诊断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4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遗传病诊断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bookmarkStart w:id="5" w:name="技术服务项目_遗传病诊断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5"/>
          </w:p>
        </w:tc>
      </w:tr>
      <w:tr>
        <w:trPr>
          <w:trHeight w:val="555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提交文件目录：</w:t>
            </w:r>
          </w:p>
        </w:tc>
        <w:tc>
          <w:tcPr>
            <w:tcW w:w="10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《母婴保健技术服务执业许可申请表》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bookmarkStart w:id="6" w:name="申请材料_cl01"/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bookmarkEnd w:id="6"/>
          </w:p>
        </w:tc>
      </w:tr>
      <w:tr>
        <w:trPr>
          <w:trHeight w:val="1230" w:hRule="atLeast"/>
        </w:trPr>
        <w:tc>
          <w:tcPr>
            <w:tcW w:w="7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《母婴保健技术服务执业许可登记书》，经主管行政机关签署同意申请意见；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bookmarkStart w:id="7" w:name="申请材料_cl02"/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bookmarkEnd w:id="7"/>
          </w:p>
        </w:tc>
      </w:tr>
      <w:tr>
        <w:trPr>
          <w:trHeight w:val="615" w:hRule="atLeast"/>
        </w:trPr>
        <w:tc>
          <w:tcPr>
            <w:tcW w:w="7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《医疗机构执业许可证》及其副本；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bookmarkStart w:id="8" w:name="申请材料_cl03"/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bookmarkEnd w:id="8"/>
          </w:p>
        </w:tc>
      </w:tr>
      <w:tr>
        <w:trPr>
          <w:trHeight w:val="1275" w:hRule="atLeast"/>
        </w:trPr>
        <w:tc>
          <w:tcPr>
            <w:tcW w:w="7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有关人员的《医师执业证书》和《母婴保健技术考核合格证书》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bookmarkStart w:id="9" w:name="申请材料_cl04"/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bookmarkEnd w:id="9"/>
          </w:p>
        </w:tc>
      </w:tr>
      <w:tr>
        <w:trPr>
          <w:trHeight w:val="74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申请单位：      （章）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right="1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2:59:00Z</dcterms:created>
  <dc:creator>king</dc:creator>
  <dc:description/>
  <cp:keywords/>
  <dc:language>en-US</dc:language>
  <cp:lastModifiedBy>石裕弘</cp:lastModifiedBy>
  <dcterms:modified xsi:type="dcterms:W3CDTF">2015-09-04T01:52:00Z</dcterms:modified>
  <cp:revision>29</cp:revision>
  <dc:subject/>
  <dc:title/>
</cp:coreProperties>
</file>