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母婴保健技术服务执业许可申请表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新办、校验、补办、注销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480"/>
        <w:gridCol w:w="1037"/>
      </w:tblGrid>
      <w:tr>
        <w:trPr>
          <w:trHeight w:val="49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被申请机关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市卫生健康局</w:t>
            </w:r>
          </w:p>
        </w:tc>
      </w:tr>
      <w:tr>
        <w:trPr>
          <w:trHeight w:val="63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单位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xxxx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603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    址</w:t>
            </w:r>
            <w:r>
              <w:rPr>
                <w:rFonts w:cs="宋体" w:ascii="宋体" w:hAnsi="宋体"/>
                <w:sz w:val="28"/>
                <w:szCs w:val="28"/>
              </w:rPr>
              <w:t xml:space="preserve">: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市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区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路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构类别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xxxx</w:t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有制形式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xxxx</w:t>
            </w:r>
          </w:p>
        </w:tc>
      </w:tr>
      <w:tr>
        <w:trPr>
          <w:trHeight w:val="454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技术服务项目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婚前医学检查 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bookmarkStart w:id="0" w:name="技术服务项目_婚前医学检查"/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bookmarkEnd w:id="0"/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结扎手术、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bookmarkStart w:id="1" w:name="技术服务项目_结扎手术"/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bookmarkEnd w:id="1"/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终止妊娠手术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技术服务项目_终止妊娠手术"/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bookmarkEnd w:id="2"/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助产技术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bookmarkStart w:id="3" w:name="技术服务项目_助产技术"/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bookmarkEnd w:id="3"/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产前诊断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bookmarkStart w:id="4" w:name="技术服务项目_产前诊断"/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bookmarkEnd w:id="4"/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遗传病诊断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bookmarkStart w:id="5" w:name="技术服务项目_遗传病诊断"/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bookmarkEnd w:id="5"/>
          </w:p>
        </w:tc>
      </w:tr>
      <w:tr>
        <w:trPr>
          <w:trHeight w:val="417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申请理由：</w:t>
            </w:r>
          </w:p>
          <w:p>
            <w:pPr>
              <w:pStyle w:val="Normal"/>
              <w:ind w:firstLine="1400"/>
              <w:jc w:val="both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140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504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申请单位：      （章）         </w:t>
            </w:r>
          </w:p>
          <w:p>
            <w:pPr>
              <w:pStyle w:val="Normal"/>
              <w:ind w:firstLine="616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right="112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Wingding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0:59:00Z</dcterms:created>
  <dc:creator>king</dc:creator>
  <dc:description/>
  <dc:language>en-US</dc:language>
  <cp:lastModifiedBy>张晓平</cp:lastModifiedBy>
  <dcterms:modified xsi:type="dcterms:W3CDTF">2023-07-15T12:08:48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