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乡村医生注销注册申请表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tbl>
      <w:tblPr>
        <w:tblW w:w="8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2521"/>
        <w:gridCol w:w="2308"/>
        <w:gridCol w:w="1127"/>
      </w:tblGrid>
      <w:tr>
        <w:trPr>
          <w:trHeight w:val="763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xx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市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xx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********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村卫生站（村卫生室）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x x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男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乡村医生执业</w:t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证书编号</w:t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执业范围</w:t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注销注册原因</w:t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 位 意 见</w:t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同意</w:t>
            </w:r>
          </w:p>
          <w:p>
            <w:pPr>
              <w:pStyle w:val="Normal"/>
              <w:spacing w:lineRule="exact" w:line="600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办人：王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**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公 章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***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*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*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上级主管</w:t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门意见</w:t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同意</w:t>
            </w:r>
          </w:p>
          <w:p>
            <w:pPr>
              <w:pStyle w:val="Normal"/>
              <w:spacing w:lineRule="exact" w:line="640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办人：                   公 章</w:t>
            </w:r>
          </w:p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***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*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**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卫生行政</w:t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门意见</w:t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ind w:firstLine="14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办人：                   公 章</w:t>
            </w:r>
          </w:p>
          <w:p>
            <w:pPr>
              <w:pStyle w:val="Normal"/>
              <w:spacing w:lineRule="exact" w:line="6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107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 注</w:t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97" w:right="1287" w:gutter="0" w:header="0" w:top="124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  <w:color w:val="0A4180"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Fontright">
    <w:name w:val="font_righ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0:24:00Z</dcterms:created>
  <dc:creator>user</dc:creator>
  <dc:description/>
  <dc:language>en-US</dc:language>
  <cp:lastModifiedBy>冼荣锐</cp:lastModifiedBy>
  <dcterms:modified xsi:type="dcterms:W3CDTF">2023-07-24T10:24:00Z</dcterms:modified>
  <cp:revision>2</cp:revision>
  <dc:subject/>
  <dc:title>医师注销注册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